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города Мурманска </w:t>
      </w:r>
    </w:p>
    <w:p>
      <w:pPr>
        <w:pStyle w:val="11"/>
        <w:keepNext w:val="false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от  _________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нижающие коэффициенты к размерам арендной платы за землю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ударственная собственность на которую не разграничена, на 2022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685"/>
        <w:gridCol w:w="170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льг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ающего коэффициента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Отель "АРКТИКА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, связанных с проведением на территории отеля благотворительных и социально-значимых мероприятий на безвозмездной и льгот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"Центральный стадион профсоюзов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затрат, связанных с предоставлением на льготных условиях помещений спортивного комплекса, для проведения учебно-тренировочного процесса детско-юношескими спортивными школами и учебными заведениями города Мурм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          ответственностью "ПоларСтрой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, связанных с предоставлением на льготных условиях помещений спортивного комплекса для проведения учебно-тренировочного процесса детско-юношескими спортивными школами и учебными заведениями города Мурм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Ф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Мурманска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, связанных с реализацией социального проекта "Городская карта поддерж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ое региональное отделение общественно-государственного объединения "Всероссийское физкультурно-спортивное общество "Динамо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возмещение расходов, связанных с подготовкой, организацией и проведением спортивных мероприятий по различным видам спорта с привлечением учащихся детско-юношеских спортивных школ города Мурм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Акционерное общество "Мурманскавтотранс"</w:t>
            </w:r>
          </w:p>
          <w:p>
            <w:pPr>
              <w:pStyle w:val="Normal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основных средств для эксплуатации и ремонта автобусов, осуществляющих перевозки пассажиров по социально значимым маршру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Электротранспорт города Мурманска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основных средств для эксплуатации и ремонта троллейбусов и автобусов, осуществляющих перевозки пассажиров по социально значимым маршру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Бюро спецобслуживания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по оказанию гарантированного перечня услуг по погребению умер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манская региональная общественная</w:t>
            </w:r>
          </w:p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"Физкультурно-оздоровительная организация "Здоровый город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возмещение расходов, связанных с реконструкцией конноспортивной школы и прилегающей территории для занятий адаптивно-верховой ез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4"/>
        <w:keepNext w:val="false"/>
        <w:ind w:left="-709" w:hanging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8"/>
      <w:szCs w:val="28"/>
    </w:rPr>
  </w:style>
  <w:style w:type="paragraph" w:styleId="23">
    <w:name w:val="Основной текст 2"/>
    <w:basedOn w:val="Normal"/>
    <w:qFormat/>
    <w:pPr>
      <w:ind w:left="6096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3:00Z</dcterms:created>
  <dc:creator>ГАЛУЗО</dc:creator>
  <dc:description/>
  <cp:keywords/>
  <dc:language>en-US</dc:language>
  <cp:lastModifiedBy>SilaevaOV</cp:lastModifiedBy>
  <cp:lastPrinted>2020-11-19T15:39:00Z</cp:lastPrinted>
  <dcterms:modified xsi:type="dcterms:W3CDTF">2021-11-08T06:18:00Z</dcterms:modified>
  <cp:revision>122</cp:revision>
  <dc:subject/>
  <dc:title>                                                                     Отдел организационно-массовой</dc:title>
</cp:coreProperties>
</file>